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OUHRNNÁ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JEZ KROMĚŘÍŽ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UDOVA PROVOZNÍHO ZAŘÍZENÍ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CELKOVÁ OPRA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ARC. Č. 382/1, 382/2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9/2019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9-034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šeobecný popis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objektu, který slouží jako provozní budova Jezu Kroměříž. Objekt je přízemní, nepodsklepený, bez podkroví. Po stavebních úpravách bude v přízemí nově opravené zádveří, šatna + denní místnost, umývárna, kancelář, dílna, sklad nářadí a garáž. Stavba má největší půdorysné rozměry 9,915x25,59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budovy: 24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</w:rPr>
        <w:t>- obestavěný prostor budovy: 969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budovy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202,03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čet pracovníků: 5</w:t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1 Popis územ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a dotčených pozemcích se nachází stávající objekt, zpevněná a zatravněná plocha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 xml:space="preserve">Pozemky jsou vedeny dle katastru nemovitostí jako zastavěná plocha a nádvoří. Pozemky jsou poměrně rovinné. Pozemky jsou součástí zastavěného území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údaje o souladu stavby s územně plánovací dokumentací, s cíli a úkoly územního plánování, včetně informace o vydané územně plánovací dokumentac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Území, na němž se nachází řešená stavba, je dle územně plánovací dokumentace určeno jako </w:t>
      </w:r>
      <w:r>
        <w:rPr>
          <w:rFonts w:cs="Times New Roman" w:ascii="Times New Roman" w:hAnsi="Times New Roman"/>
          <w:bCs/>
          <w:sz w:val="24"/>
          <w:szCs w:val="24"/>
        </w:rPr>
        <w:t>BO – plochy všeobecného bydlení.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905"/>
      </w:tblGrid>
      <w:tr>
        <w:trPr>
          <w:trHeight w:val="4962" w:hRule="atLeast"/>
        </w:trPr>
        <w:tc>
          <w:tcPr>
            <w:tcW w:w="9180" w:type="dxa"/>
            <w:tcBorders/>
          </w:tcPr>
          <w:p>
            <w:pPr>
              <w:pStyle w:val="RTFUndefined"/>
              <w:tabs>
                <w:tab w:val="clear" w:pos="720"/>
                <w:tab w:val="left" w:pos="26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O – plochy všeobecného bydlení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ab/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louží především bydlení. Zástavba je uspořádaná tak, aby vzniklo příjemné obytné prostředí, polosoukromé a soukromé prostory jsou oddělované od veřejných prostranství, dopravní obsluha je vedena v sběrných nebo obslužných komunikacích po obvodu základní plochy, uvnitř základních ploch v obytných ulicích či jinak dopravně zklidněných komunikacích. Podíl celkové podlažní plochy bydlení tvoří minimálně 60% všech podlažních ploch. V přízemí jednotlivých bytových domů je vhodné situovat občanské vybavení a nevýrobní služby. Rodinné domy lze kombinovat s drobnými živnostmi. Index podlažních ploch každého pozemku je maximálně 1,0 a ani při případné přízemní zástavbě nesmí být index zastavění jednotlivých pozemků vyšší než 0,4. Minimálně 30% plochy každého pozemku pro obytnou nebo ubytovací stavbu je nezpevněno a kryto zelení. Nelze připustit objekty, pokud by svými dopady omezily obytnou pohodu v území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pustné jsou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bytové domy (včetně souvisejících objektů domovního vybavení, parkování osobních vozidel a zahradních a rekreačních staveb) dle potřeby s možností integrace občanského vybavení a nevýrobních služeb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dinné domy (včetně souvisejících objektů domovního vybavení, parkování osobních vozidel a zahradních a rekreačních staveb) dle potřeby s možností integrace občanského vybavení a nevýrobních služeb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ákladní občanské vybavení – tj. obchody, vzdělávací, zdravotnická a kulturní zařízení a provozovny nevýrobních služeb a místní správy, policie a požární ochrany, sloužící zejména denním potřebám obyvatel předmětného území (maximální odbytové plochy: obchody - 400 m2, veřejné stravování - 64 m2)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omy s pečovatelskou službou a domovy důchodců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statní ubytovací objekty do 50 lůžek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ovy podnikové a komerční administrativní (parkování musí mít z větší části v podzemí nebo uvnitř svého areálu)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běrné dvory odpadů do 1000 m2 areálové plochy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odmíněně jsou přípustné</w:t>
            </w:r>
            <w:r>
              <w:rPr>
                <w:rFonts w:cs="Times New Roman" w:ascii="Times New Roman" w:hAnsi="Times New Roman"/>
              </w:rPr>
              <w:t xml:space="preserve"> (za podmínky že svými provozními nároky - dopravní obsluhou a parkováním - nenaruší obytný charakter ulic; pokud potřeba parkovacích či odstavných míst překročí 50 vozů, bude minimálně 50% stání umístěno v integrovaných hromadných garážích)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- ubytovací objekty nad 50 lůžek,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- provozovny veřejného stravování nad přípustný limit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hradnictví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loobchodní provozy 400 až 1000 m2 odbytové plochy, - provozy drobné výroby umístěné v budovách zapadající do charakteru obytné zástavby, - samostatné hromadné garáže a garážové dvory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běrné dvory odpadů do 2000 m2 areálové plochy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TFUndefined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Stavba bude využita jako provozní budova jezu – stavba je v souladu s ÚP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3905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informace o vydaných rozhodnutích o povolení výjimky z obecných požadavků na využívání územ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vydány žádná rozhodnutí o povolení výjimky z obecných požadavků na využívání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ýčet a závěry provedených průzkumů a rozborů - geologický průzkum, hydrogeologický průzkum, stavebně historický průzkum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zhledem k charakteru stavby nebyly provedeny žádné průzkumy ani rozbor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území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é území není chráněno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poloha vzhledem k záplavovému území, poddolovanému území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Stavba se nachází v záplavovém území, ale vodoprávní úřad posoudil, že stavbou nedojde k negativnímu ovlivnění vodních poměrů ani k ohrožení zájmů ochrany vodního hospodářství. Stavba se dle územního plánu nenachází na poddolovaném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vliv stavby na okolní stavby a pozemky, ochrana okolí, vliv stavby na odtokové poměry v územ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nebude mít žádný negativní vliv na okolní stavby a pozemky, ani negativně neovlivní ochranu okolí a odtokové poměry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požadavky na asanace, demolice, kácení dřevin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Jsou požadavky na odstranění některých konstrukcí a prvků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jc w:val="both"/>
        <w:rPr/>
      </w:pPr>
      <w:r>
        <w:rPr>
          <w:color w:val="000000"/>
          <w:sz w:val="24"/>
        </w:rPr>
        <w:t>Dotčené pozemky nemají zábor ZPF. Dotčené pozemky nejsou v ochranném pásu lesu do 50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územně technické podmínky - zejména možnost napojení na stávající dopravní a technickou infrastrukturu, možnost bezbariérového přístupu k navrhované stavbě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 dotčeným pozemkům je přístup ze severní stran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echnická infrastruktur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je již napojena na domovní čistírnu odpadních vod, veřejný vodovod, veřejnou elektrickou energii a veřejné sdělovací vedení. Střešní konstrukce a zpevněné plochy nejsou zvětšovány, proto množství dešťových vod není navýšeno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Bezbariérový přístup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řešené stavby nemusí být dodrženy obecné technické požadavky zabezpečující bezbariérové užívání stavby dle vyhlášky č. 398/2009 Sb. – jedná se o provozní budovu jez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l) věcné a časové vazby stavby, podmiňující, vyvolané, související investi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 této fázi nejsou známy žádné časové vazby stavby ani podmiňující, vyvolané, související investi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m) seznam pozemků podle katastru nemovitostí, na kterých se stavba umísťuje a provád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cs-CZ"/>
        </w:rPr>
      </w:pPr>
      <w:r>
        <w:rPr>
          <w:b/>
          <w:bCs/>
          <w:color w:val="000000"/>
          <w:sz w:val="24"/>
          <w:szCs w:val="24"/>
          <w:lang w:eastAsia="cs-CZ"/>
        </w:rPr>
        <w:t>K. Ú. MIŇŮVKY, OKRES KROMĚŘÍŽ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widowControl/>
        <w:suppressAutoHyphens w:val="false"/>
        <w:autoSpaceDE w:val="false"/>
        <w:spacing w:lineRule="auto" w:line="288"/>
        <w:rPr/>
      </w:pPr>
      <w:r>
        <w:rPr>
          <w:b/>
          <w:bCs/>
          <w:color w:val="000000"/>
          <w:sz w:val="24"/>
          <w:szCs w:val="24"/>
          <w:lang w:eastAsia="cs-CZ"/>
        </w:rPr>
        <w:t>- PARC. Č. 382/1 (1388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:</w:t>
      </w:r>
      <w:r>
        <w:rPr>
          <w:color w:val="000000"/>
          <w:sz w:val="24"/>
          <w:szCs w:val="24"/>
          <w:lang w:eastAsia="cs-CZ"/>
        </w:rPr>
        <w:t xml:space="preserve"> ČESKÁ REPUBLIKA, PRÁVO S HOPODAŘENÍM: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VODÍ MORAVY, S. P., DŘEVAŘSKÁ 932/11, VEVEŘÍ, 602 00 BRNO,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RUH POZEMKU: ZASTAVĚNÁ PLOCHA A NÁDVOŘÍ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spacing w:lineRule="auto" w:line="288"/>
        <w:rPr/>
      </w:pPr>
      <w:r>
        <w:rPr>
          <w:b/>
          <w:bCs/>
          <w:color w:val="000000"/>
          <w:sz w:val="24"/>
          <w:szCs w:val="24"/>
          <w:lang w:eastAsia="cs-CZ"/>
        </w:rPr>
        <w:t>- PARC. Č. 382/2 (249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:</w:t>
      </w:r>
      <w:r>
        <w:rPr>
          <w:color w:val="000000"/>
          <w:sz w:val="24"/>
          <w:szCs w:val="24"/>
          <w:lang w:eastAsia="cs-CZ"/>
        </w:rPr>
        <w:t xml:space="preserve"> ČESKÁ REPUBLIKA, PRÁVO S HOPODAŘENÍM: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VODÍ MORAVY, S. P., DŘEVAŘSKÁ 932/11, VEVEŘÍ, 602 00 BRNO,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RUH POZEMKU: ZASTAVĚNÁ PLOCHA A NÁDVOŘÍ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spacing w:lineRule="auto" w:line="288"/>
        <w:rPr/>
      </w:pPr>
      <w:r>
        <w:rPr>
          <w:b/>
          <w:bCs/>
          <w:color w:val="000000"/>
          <w:sz w:val="24"/>
          <w:szCs w:val="24"/>
          <w:lang w:eastAsia="cs-CZ"/>
        </w:rPr>
        <w:t>- PARC. Č. 381/1 (138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:</w:t>
      </w:r>
      <w:r>
        <w:rPr>
          <w:color w:val="000000"/>
          <w:sz w:val="24"/>
          <w:szCs w:val="24"/>
          <w:lang w:eastAsia="cs-CZ"/>
        </w:rPr>
        <w:t xml:space="preserve"> ČESKÁ REPUBLIKA, PRÁVO S HOPODAŘENÍM: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VODÍ MORAVY, S. P., DŘEVAŘSKÁ 932/11, VEVEŘÍ, 602 00 BRNO,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RUH POZEMKU: ZAHRADA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spacing w:lineRule="auto" w:line="288"/>
        <w:rPr/>
      </w:pPr>
      <w:r>
        <w:rPr>
          <w:b/>
          <w:bCs/>
          <w:color w:val="000000"/>
          <w:sz w:val="24"/>
          <w:szCs w:val="24"/>
          <w:lang w:eastAsia="cs-CZ"/>
        </w:rPr>
        <w:t>- PARC. Č. 379 (1168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:</w:t>
      </w:r>
      <w:r>
        <w:rPr>
          <w:color w:val="000000"/>
          <w:sz w:val="24"/>
          <w:szCs w:val="24"/>
          <w:lang w:eastAsia="cs-CZ"/>
        </w:rPr>
        <w:t xml:space="preserve"> SCHÖN MARTIN, POSTOUPKY 127, 767 01 KROMĚŘÍŽ,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SCHÖNOVÁ MONIKA, POSTOUPKY 127, 767 01 KROMĚŘÍŽ,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RUH POZEMKU: ZASTAVĚNÁ PLOCHA A NÁDVOŘÍ</w:t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spacing w:lineRule="auto" w:line="288"/>
        <w:rPr>
          <w:color w:val="000000"/>
          <w:sz w:val="24"/>
          <w:szCs w:val="24"/>
          <w:lang w:eastAsia="cs-CZ"/>
        </w:rPr>
      </w:pPr>
      <w:r>
        <w:rPr>
          <w:b/>
          <w:bCs/>
          <w:color w:val="000000"/>
          <w:sz w:val="24"/>
          <w:szCs w:val="24"/>
          <w:lang w:eastAsia="cs-CZ"/>
        </w:rPr>
        <w:t>- PARC. Č. 722/1 (6088m</w:t>
      </w:r>
      <w:r>
        <w:rPr>
          <w:b/>
          <w:bCs/>
          <w:color w:val="000000"/>
          <w:sz w:val="24"/>
          <w:szCs w:val="24"/>
          <w:vertAlign w:val="superscript"/>
          <w:lang w:eastAsia="cs-CZ"/>
        </w:rPr>
        <w:t>2</w:t>
      </w:r>
      <w:r>
        <w:rPr>
          <w:b/>
          <w:bCs/>
          <w:color w:val="000000"/>
          <w:sz w:val="24"/>
          <w:szCs w:val="24"/>
          <w:lang w:eastAsia="cs-CZ"/>
        </w:rPr>
        <w:t>):</w:t>
      </w:r>
      <w:r>
        <w:rPr>
          <w:color w:val="000000"/>
          <w:sz w:val="24"/>
          <w:szCs w:val="24"/>
          <w:lang w:eastAsia="cs-CZ"/>
        </w:rPr>
        <w:t xml:space="preserve"> ARCIBISKUPSTVÍ OLOMOUCKÉ, WURMOVA 562/9, 779 00 OLOMOUC,  </w:t>
      </w:r>
    </w:p>
    <w:p>
      <w:pPr>
        <w:pStyle w:val="Normal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RUH POZEMKU: OSTATNÍ PLOCHA, ZPŮSOB VYUŽITÍ: NEPLODNÁ PŮD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eznam pozemků podle katastru nemovitostí, na kterých vznikne ochranné nebo bezpečnostní pásm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vzniká žádné ochranné ani bezpečnostní pásm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2 Celkový popis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 Základní charakteristika stavby a jejího užívá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měnu dokončené stavby. Stávající budova nevykazuje žádné známky porušení nosných konstrukcí, současný stav je vyhovujíc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účel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bude sloužit jako provozní budova jez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trvalá nebo dočasná stav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trvalou stavb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byly vydány rozhodnutí o povolené výjimky z technických požadavků na stavby a technických požadavků zabezpečujících bezbariérové užívání staveb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stavb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žádné požadavky na ochranu stavby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navrhované parametry stavby - zastavěná plocha, obestavěný prostor, užitná plocha, počet funkčních jednotek a jejich velikosti apod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budovy: 24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</w:rPr>
        <w:t>- obestavěný prostor budovy: 969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budovy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202,03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čet pracovníků: 5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třeby a spotřeby médií a hmot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řeby a spotřeby médií a hmot jsou v podobě vody a elektřiny pro 5 pracovníků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ospodaření s dešťovou vod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řešní konstrukce a zpevněné plochy nejsou zvětšovány, proto množství dešťových vod není navýšeno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Celkové produkované množství odpadů a emis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Emise budou v limitních hodnotách. Při výstavbě vzniknou odpady, které jsou vypsány v tabulce níže – předpokládaný odhad. </w:t>
      </w:r>
    </w:p>
    <w:tbl>
      <w:tblPr>
        <w:tblW w:w="90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1450"/>
        <w:gridCol w:w="3524"/>
        <w:gridCol w:w="1086"/>
        <w:gridCol w:w="1055"/>
        <w:gridCol w:w="1568"/>
      </w:tblGrid>
      <w:tr>
        <w:trPr>
          <w:trHeight w:val="1057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atalogové číslo odpadu podle vyhlášky 96/2016 Sb</w:t>
            </w:r>
          </w:p>
        </w:tc>
        <w:tc>
          <w:tcPr>
            <w:tcW w:w="3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Specifikace odpadu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ategorie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Množství (tuny)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Způsob naložení s odpadem</w:t>
            </w:r>
          </w:p>
        </w:tc>
      </w:tr>
      <w:tr>
        <w:trPr>
          <w:trHeight w:val="74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10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i nebo oddělené frakce betonu, cihel, tašek a keramických výrobků neuvedené pod číslem 1701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o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o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6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20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40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kov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3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41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bely neuvedené pod č. 1704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7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5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emina a kamení neuvedené pod č. 1705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,3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49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6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zolační materiály neuvedené pod č. 170601, 1706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80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tavební materiál na bázi sádr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49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09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stavební a demoliční odpady neuvedené pod čísly 170901,170905, 1709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ov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ěn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vové obaly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běrný dvůr</w:t>
            </w:r>
          </w:p>
        </w:tc>
      </w:tr>
      <w:tr>
        <w:trPr>
          <w:trHeight w:val="261" w:hRule="atLeast"/>
        </w:trPr>
        <w:tc>
          <w:tcPr>
            <w:tcW w:w="3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106</w:t>
            </w:r>
          </w:p>
        </w:tc>
        <w:tc>
          <w:tcPr>
            <w:tcW w:w="3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obaly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,0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</w:tbl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Třída energetické náročnosti budov</w:t>
      </w:r>
    </w:p>
    <w:p>
      <w:pPr>
        <w:pStyle w:val="RTFUndefined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kon o hospodaření energií č. 406/2000 Sb. uvádí, že se Průkaz energetické náročnosti musí vyhotovit, pokud se jedná o větší změnu dokončené budovy na více než 25 % celkové plochy obálky budovy a musí se jednat o vytápěné prostory. V řešené stavbě jsou vytápěnými prostory zádveří, šatna + denní místnost, kancelář, umývárna a WC. Celá stavba má obálku budovy 790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změna obálky budovy ve vytápěných prostorech je na 125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– jedná se o 16% změny stavby. Malá tloušťka polystyrenu na fasádě neslouží k zateplení, ale k vyrovnání povrchových nerovnostní, které jsou 10 - 30mm, tudíž se do změny obálky budovy nepočítá. Viz prohlášení energetického specialisty. Všechny nově navržené konstrukce splňují tepelně technickou normu ČSN 73 0540-2 – viz příloha PD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základní předpoklady výstavby - časové údaje o realizaci stavby, členění na etap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hájení výstavby: 03/20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03/20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členěna na etap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rientační náklady stavby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</w:rPr>
        <w:t>Cca 3 mil. Kč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urbanismus - územní regulace, kompozice prostorového řešení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Území, na němž se nachází řešená stavba, je dle územně plánovací dokumentace určeno jako </w:t>
      </w:r>
      <w:r>
        <w:rPr>
          <w:rFonts w:cs="Times New Roman" w:ascii="Times New Roman" w:hAnsi="Times New Roman"/>
          <w:bCs/>
          <w:sz w:val="24"/>
          <w:szCs w:val="24"/>
        </w:rPr>
        <w:t>BO – plochy všeobecného bydlení.</w:t>
      </w: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architektonické řešení - kompozice tvarového řešení, materiálové a barevné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řeší stavební úpravy stávajícího objektu, který slouží jako provozní budova Jezu Kroměříž. Objekt je přízemní, nepodsklepený, bez podkroví. Po stavebních úpravách bude v přízemí nově opravené zádveří, šatna + denní místnost, umývárna, kancelář, dílna, sklad nářadí a garáž. Stavba má největší půdorysné rozměry 9,915x25,59m. Materiálové a barevné řešení je zřejmé z výkresů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3 Celkové provozní řešení, technologie výro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slouží jako provozní budova jezu. Ve stavbě se nachází zádveří, šatna + denní místnost, umývárna, kancelář, dílna, sklad nářadí a garáž pro 5 pracovníků. Technologie výroby se zde nenacház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4 Bezbariérové užíván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řístupnosti a užívání stavby osobami se sníženou schopností pohybu nebo orientace včetně údajů o podmínkách pro výkon práce osob se zdravotním postižení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 řešené stavby nemusí být dodrženy obecné technické požadavky zabezpečující bezbariérové užívání stavby dle vyhlášky č. 398/2009 Sb. – jedná se o provozní budovu jezu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5 Bezpečnost při užíván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vba bude provedena tak, aby nedošlo k ohrožení bezpečnosti při užívá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6 Základní charakteristika objektů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stavební řeše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řeší stavební úpravy stávajícího objektu, který slouží jako provozní budova Jezu Kroměříž. Objekt je přízemní, nepodsklepený, bez podkroví. Po stavebních úpravách bude v přízemí nově opravené zádveří, šatna + denní místnost, umývárna, kancelář, dílna, sklad nářadí a garáž. Stavba má největší půdorysné rozměry 9,915x25,59m. Materiálové a barevné řešení je zřejmé z výkresů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konstrukční a materiálové řeš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ebními úpravami jsou:</w:t>
      </w:r>
    </w:p>
    <w:p>
      <w:pPr>
        <w:pStyle w:val="RTFUndefined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dstranění podlah, příček, dveří, oken, schodů, zařizovacích předmětů, klempířských výrobků, omítek, maleb, nátěrů a podřezání zdiva</w:t>
      </w:r>
    </w:p>
    <w:p>
      <w:pPr>
        <w:pStyle w:val="RTFUndefined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provedení nových podlah, nenosných dělících příček, překladů, výměna dveří, výměna oken, oprava schodů, výměna zařizovacích předmětů, klempířských výrobků, tepelných izolací, sádrokartonových podhledů, oprava omítek, maleb a nátěr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mechanická odolnost a stabilit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bude provedena tak, aby zatížení na ní působící v průběhu výstavby a užívání nemělo za následek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zřícení stavby nebo její část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větší stupeň nepřípustného přetvoření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oškození jiných částí stavby nebo technických zařízení anebo instalovaného vybavení v důsledku většího přetvoření nosné konstruk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) poškození v případě, kdy je rozsah neúměrný původní příčině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chnické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Místnosti budou vytápěny novými elektrickými přímotopy. </w:t>
      </w:r>
      <w:r>
        <w:rPr>
          <w:color w:val="000000"/>
          <w:sz w:val="24"/>
          <w:szCs w:val="24"/>
        </w:rPr>
        <w:t>Ohřev vody bude zajištěn elektrickým zásobníkovým ohřívačem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ýčet technických a technologických zaříz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echnickým zařízením jsou: nové elektrické přímotopy, nový elektrický zásobníkový ohřívač vody. Technologické zařízení není v objektu navrže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8 Zásady požárně bezpečnostního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Požárně bezpečnostní řešení je zpracováno v samostatném Požárně bezpečnostním řešení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9 Úspora energie a tepelná ochran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kon o hospodaření energií č. 406/2000 Sb. uvádí, že se Průkaz energetické náročnosti musí vyhotovit, pokud se jedná o větší změnu dokončené budovy na více než 25 % celkové plochy obálky budovy a musí se jednat o vytápěné prostory. V řešené stavbě jsou vytápěnými prostory zádveří, šatna + denní místnost, kancelář, umývárna a WC. Celá stavba má obálku budovy 790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, změna obálky budovy ve vytápěných prostorech je na 125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– jedná se o 16% změny stavby. Malá tloušťka polystyrenu na fasádě neslouží k zateplení, ale k vyrovnání povrchových nerovnostní, které jsou 10 - 30mm, tudíž se do změny obálky budovy nepočítá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iz prohlášení energetického specialisty. Všechny nově navržené konstrukce splňují tepelně technickou normu ČSN 73 0540-2 – viz příloha P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0 Hygienické požadavky na stavby, požadavky na pracovní a komunální prostředí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ětrání</w:t>
      </w:r>
    </w:p>
    <w:p>
      <w:pPr>
        <w:pStyle w:val="Normal"/>
        <w:jc w:val="both"/>
        <w:rPr/>
      </w:pPr>
      <w:r>
        <w:rPr>
          <w:color w:val="000000"/>
          <w:sz w:val="24"/>
        </w:rPr>
        <w:t>Stavba je odvětrána přirozeně (okny) a nuceně (ventilátory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ytáp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ístnosti budou vytápěny novými elektrickými přímotop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Osvětlen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splňuje požadované limity osvětle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Zásobování vod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již napojena na vodovo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Likvidace odp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Řešení vlivu stavby na okolí - vibrace, hluk, prašnos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Během provedení stavby a jejího provozu budou dodrženy všechny hygienické limity pro vibrace, hluk a prašnost. Ve stavbě se nenachází žádný významný zdroj hluku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1 Zásady ochrany stavby před negativními účinky vnějšího prostřed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ochrana před pronikáním radonu z podlož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á stavba nevyžaduje ochranu před pronikáním radonu z podloží, ale bude navržena ochrana pro střední radonový index pozemku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chrana před bludnými prou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předpokládá se, že se na dotčených pozemcích nacházejí bludné prou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ochrana před technickou seizmicit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předpokládá se, že se na dotčených pozemcích nachází seizmická oblas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ochrana před hluk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 stavbě ano v blízkosti stavby se nenachází žádný zdroj hlu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protipovodňov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Stavba se nachází v záplavovém území, ale vodoprávní úřad posoudil, že stavbou nedojde k negativnímu ovlivnění vodních poměrů ani k ohrožení zájmů ochrany vodního hospodářství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  <w:u w:val="single"/>
        </w:rPr>
        <w:t>f) ostatní účinky - vliv poddolování, výskyt metanu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e dle územního plánu nenachází na poddolovaném území. Na dotčených pozemcích se nepředpokládá výskyt metan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3 Připojení n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apojovací místa technické infrastruktur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je již napojena na domovní čistírnu odpadních vod, veřejný vodovod, veřejnou elektrickou energii a veřejné sdělovací vedení. Střešní konstrukce a zpevněné plochy nejsou zvětšovány, proto množství dešťových vod není navýšeno. Dešťová voda ze střešní konstrukce je odvedena pomocí žlabů a svodů na travnatou plochu před a za budovu, kde zasakuje do terén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24"/>
          <w:szCs w:val="24"/>
          <w:u w:val="single"/>
        </w:rPr>
        <w:t>b) připojovací rozměry, výkonové kapacity a dél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řipojovací rozměry, výkonové kapacity a délky připojovacích míst jsou stávajíc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4 Dopravní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dopravního řešení včetně bezbariérových opatření pro přístupnost a užívání stavby osobami se sníženou schopností pohybu nebo orientace</w:t>
      </w:r>
    </w:p>
    <w:p>
      <w:pPr>
        <w:pStyle w:val="Normal"/>
        <w:jc w:val="both"/>
        <w:rPr/>
      </w:pPr>
      <w:r>
        <w:rPr>
          <w:color w:val="000000"/>
          <w:sz w:val="24"/>
        </w:rPr>
        <w:t>Ke stavbě je přístup ze severní strany. U řešené stavby nemusí být dodrženy obecné technické požadavky zabezpečující bezbariérové užívání stavby dle vyhlášky č. 398/2009 Sb. – jedná se o provozní budov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napojení území na stávající dopravní infrastruktur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e stavbě je přístup ze severní stran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doprava v klid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vnitř areálu jsou stávající parkovací stá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pěší a cyklistické stezky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5 Řešení vegetace a souvisejících terénních úprav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rénní úprav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ykopaná zemina bude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použité vegetační prv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olem stavby bude humusována a zatravněna zemi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biotechnic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6 Popis vlivů stavby na životní prostředí a jeho ochran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vliv na životní prostředí - ovzduší, hluk, voda, odpady a půd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vzduš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ěhem výstavby a provozu stavby budou použity stroje a zařízení, které budou vyhovovat platným předpisům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Hlu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 stavbě se nenachází žádný významný zdroj hluku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dpad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ůd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stavba a provoz stavby nebude mít žádný negativní vliv na kvalitu pů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liv na přírodu a krajinu - ochrana dřevin, ochrana památných stromů, ochrana rostlin a živočichů, zachování ekologických funkcí a vazeb v krajin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přírodu a krajinu a bude zachovávat ekologickou funkci a vazby v krajině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vliv na soustavu chráněných území Natura 20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soustavu chráněných území Natura 20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vyžaduje posouzení vlivu na životní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spadá do režimu zákona o integrované preven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navrhovány žádné ochranné ani bezpečnostní pásm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7 Ochrana obyvatelstv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Splnění základních požadavků z hlediska plnění úkolů ochrany obyvatelstv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udou splněny veškeré základní požadavky z hlediska plnění úkolů ochrany obyvatelstv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8 Zásady organizace vý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potřeby a spotřeby rozhodujících médií a hmot, jejich zajišt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třeby a spotřeby rozhodujících médií a hmot budou jen ve využití vody a elektřiny v rámci výstavby z vnitroareálových rozvodů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dvodnění staveništ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ešťová voda ze staveniště se bude vsakovat do okolního terénu, na pozemku stavební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 dotčeným pozemkům je přístup ze severní stran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echnická infrastruktu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eniště bude napojeno na vodu a elektrickou energii z vnitřních rozvod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vliv provádění stavby na okolní stavby a pozemk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Během výstavby nedojde k negativnímu ovlivnění okolních staveb ani pozemk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ochrana okolí staveniště a požadavky na související asanace, demolice, kácení dřevin</w:t>
      </w:r>
    </w:p>
    <w:p>
      <w:pPr>
        <w:pStyle w:val="Normal"/>
        <w:jc w:val="both"/>
        <w:rPr/>
      </w:pPr>
      <w:r>
        <w:rPr>
          <w:color w:val="000000"/>
          <w:sz w:val="24"/>
        </w:rPr>
        <w:t>Staveniště je dáno oplocení pozemku stavebníka. Z hlediska ochrany okolí staveniště nejsou požadavky na související asanace, demolice ani kácení dřevi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maximální dočasné a trvalé zábory pro staveništ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Maximální zábor staveniště bude dán oplocením hranice pozemku stavebník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g) požadavky na bezbariérové obchozí tras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bezbariérovými trasa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) maximální produkovaná množství a druhy odpadů a emisí při výstavbě, jejich likvid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ise budou v limitních hodnotách. 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) bilance zemních prací, požadavky na přísun nebo deponie zemin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ři výstavbě bude vytěžená zemina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chrana životního prostředí při výstavb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ýstavba nebude mít žádný negativní vliv na životní prostřed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k) zásady bezpečnosti a ochrany zdraví při práci na staveništi</w:t>
      </w:r>
    </w:p>
    <w:p>
      <w:pPr>
        <w:pStyle w:val="Normal"/>
        <w:ind w:firstLine="17"/>
        <w:jc w:val="both"/>
        <w:rPr>
          <w:color w:val="000000"/>
          <w:sz w:val="24"/>
        </w:rPr>
      </w:pPr>
      <w:r>
        <w:rPr>
          <w:color w:val="000000"/>
          <w:sz w:val="24"/>
        </w:rPr>
        <w:t>Při výstavbě je nutno postupovat dle bezpečnostních předpisů, platných norem a zákonů. Hlavní zásady jsou uvedeny v NV 591/2006 Sb. a NV 362/2005 Sb. Jedná se hlavně o používání ochranných pomůcek, zajištění bezpečnosti práce ve výškách zábradlím, zajištění práce se stroji a zařízeními na elektrický proud. Důležité je dodržování technologických předpisů, technických norem, návodů k obsluze a předpisů výrob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Odborné práce je nutno svěřit odborné firmě s příslušným oprávnění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o výstavbu je nutno smluvně zajistit odborný stavební dohled a zajistit návštěvu projektanta k odsouhlasení případných změn, hlavně materiálových. Další změny a úpravy nutno konzultovat se stavebním úřade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l) úpravy pro bezbariérové užívání výstavbou dotčených staveb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bezbariérově užívanými stavba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) zásady pro dopravní inženýrs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za potřebí žádná dopravní inženýrská opatřen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stanoveny žádné speciální podmínky pro provádění stavb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) postup výstavby, rozhodující dílčí termín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hájení výstavby: 03/20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03/20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9 Celkové vodohospodářské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je již napojena na domovní čistírnu odpadních vod a veřejný vodovod. Střešní konstrukce a zpevněné plochy nejsou zvětšovány, proto množství dešťových vod není navýšeno. Dešťová voda ze střešní konstrukce je odvedena pomocí žlabů a svodů na travnatou plochu před a za budovu, kde zasakuje do terén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WWHeading8">
    <w:name w:val="WW-Heading 8"/>
    <w:basedOn w:val="Normln"/>
    <w:qFormat/>
    <w:pPr>
      <w:ind w:left="1276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Odrtver3ped">
    <w:name w:val="odr-čtver-3před"/>
    <w:basedOn w:val="Normal"/>
    <w:qFormat/>
    <w:pPr>
      <w:widowControl/>
      <w:numPr>
        <w:ilvl w:val="0"/>
        <w:numId w:val="2"/>
      </w:numPr>
      <w:tabs>
        <w:tab w:val="clear" w:pos="720"/>
        <w:tab w:val="left" w:pos="284" w:leader="none"/>
      </w:tabs>
      <w:suppressAutoHyphens w:val="false"/>
      <w:spacing w:before="60" w:after="0"/>
      <w:jc w:val="both"/>
    </w:pPr>
    <w:rPr>
      <w:rFonts w:ascii="Tahoma" w:hAnsi="Tahoma" w:cs="Tahoma"/>
    </w:rPr>
  </w:style>
  <w:style w:type="paragraph" w:styleId="Odrkyspuntkem">
    <w:name w:val="odrážky s puntíkem"/>
    <w:basedOn w:val="Odrtver3ped"/>
    <w:qFormat/>
    <w:pPr>
      <w:tabs>
        <w:tab w:val="clear" w:pos="284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47:00Z</dcterms:created>
  <dc:creator>Ing.TesaĹ™Ă­k R.</dc:creator>
  <dc:description/>
  <cp:keywords/>
  <dc:language>en-US</dc:language>
  <cp:lastModifiedBy>Nedys</cp:lastModifiedBy>
  <cp:lastPrinted>2016-02-29T07:26:00Z</cp:lastPrinted>
  <dcterms:modified xsi:type="dcterms:W3CDTF">2020-05-11T05:56:00Z</dcterms:modified>
  <cp:revision>85</cp:revision>
  <dc:subject/>
  <dc:title/>
</cp:coreProperties>
</file>